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8-2019 учебный год. 10 </w:t>
      </w:r>
      <w:r>
        <w:rPr>
          <w:bCs/>
          <w:sz w:val="28"/>
          <w:szCs w:val="28"/>
        </w:rPr>
        <w:t>класс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     1) –ло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жадьымон тыршиз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Т. Тепляшин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4) суффикс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5) атта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валэктон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</w:t>
      </w:r>
      <w:r>
        <w:rPr>
          <w:rFonts w:cs="Times New Roman Udm" w:ascii="Times New Roman Udm" w:hAnsi="Times New Roman Udm"/>
          <w:sz w:val="26"/>
          <w:szCs w:val="26"/>
        </w:rPr>
        <w:t>Кезьыт кыл луыны быгатэ: существительной, прилагательной, наречие, состояниез возьматћсь кы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4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предложение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   </w:t>
      </w:r>
      <w:r>
        <w:rPr>
          <w:rFonts w:cs="Times New Roman Udm" w:ascii="Times New Roman Udm" w:hAnsi="Times New Roman Udm"/>
          <w:sz w:val="26"/>
          <w:szCs w:val="26"/>
        </w:rPr>
        <w:t>1) Адњонлэсь гур вылэ уд пегњы.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Уксё куяны.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Кыл йылаз чечы, сюлмаз – из.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4) Намотай себе на ус.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5) Ымызлэн кенерез ќвќ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фразеологизм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малпам предложение понна – 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5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гожтэм текст понна – 6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гожтэм тодметъёс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6. </w:t>
      </w:r>
      <w:r>
        <w:rPr>
          <w:rFonts w:cs="Times New Roman Udm" w:ascii="Times New Roman Udm" w:hAnsi="Times New Roman Udm"/>
          <w:sz w:val="26"/>
          <w:szCs w:val="26"/>
        </w:rPr>
        <w:t>Мултэсэз валатон – гипербола. Со литератураын кылэз чеберман амал луэ, нош действие, ремарка но акт – драма дћнен герњаськем валатонъёс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Гипербола – тодмо мае ке мултэс бадњыматыса веран. 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3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Мултэссэ валатонэз шараям понна – 1 балл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Быръемез шонер валэктон понна – 1 балл. </w:t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алатонлы шонер валэктон сётэм понна – 1 балл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7.</w:t>
      </w:r>
      <w:r>
        <w:rPr>
          <w:rFonts w:cs="Times New Roman Udm" w:ascii="Times New Roman Udm" w:hAnsi="Times New Roman Udm"/>
          <w:sz w:val="26"/>
          <w:szCs w:val="26"/>
        </w:rPr>
        <w:t xml:space="preserve"> С. Самсонов – Сырьезшур; М. Федотов – Ворца гурт; М. Петров – Ижкар; Г. Верещагин – Ляльшур гурт; Ашальчи Оки – Алнаш черкогурт.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5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герњам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8.</w:t>
      </w:r>
      <w:r>
        <w:rPr>
          <w:rFonts w:cs="Times New Roman Udm" w:ascii="Times New Roman Udm" w:hAnsi="Times New Roman Udm"/>
          <w:sz w:val="26"/>
          <w:szCs w:val="26"/>
        </w:rPr>
        <w:t xml:space="preserve">   </w:t>
      </w:r>
      <w:r>
        <w:rPr>
          <w:sz w:val="26"/>
          <w:szCs w:val="26"/>
        </w:rPr>
        <w:t>Н. Байтеряков. «Азвесь лодка» кылбур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Кедра Митрей. «Пиме с</w:t>
      </w:r>
      <w:r>
        <w:rPr>
          <w:rFonts w:cs="Cambria Math" w:ascii="Cambria Math" w:hAnsi="Cambria Math"/>
          <w:sz w:val="26"/>
          <w:szCs w:val="26"/>
        </w:rPr>
        <w:t>ӧ</w:t>
      </w:r>
      <w:r>
        <w:rPr>
          <w:sz w:val="26"/>
          <w:szCs w:val="26"/>
        </w:rPr>
        <w:t>ризы» верос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Кузебай Герд. «Чагыр инме» кылбур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В. Ар-Серги. «Палэзьпу – оскон» верос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Л. Нянькина. «Ваёбыж кар» повесть.</w:t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15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валэктон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</w:rPr>
        <w:t>9.</w:t>
      </w:r>
      <w:r>
        <w:rPr>
          <w:rFonts w:cs="Times New Roman Udm" w:ascii="Times New Roman Udm" w:hAnsi="Times New Roman Udm"/>
        </w:rPr>
        <w:t xml:space="preserve"> Ужез дунъяку лыдэ басьтоно: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гожъясьчилэсь улон но гожъяськон сюрессэ усь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солэсь дунневаланзэ шарая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удмурт литератураын интызэ, туала вакытэ творчествоезлэсь кулэлыксэ  возьма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юанъёслы тодосчилэн синмыныз валэктонъёс гож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интервьюлы аспќртэмлыко ним сётэмез. </w:t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7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1</cp:lastModifiedBy>
  <cp:lastPrinted>2017-10-23T12:23:00Z</cp:lastPrinted>
  <dcterms:modified xsi:type="dcterms:W3CDTF">2018-10-30T07:45:00Z</dcterms:modified>
  <cp:revision>107</cp:revision>
  <dc:subject/>
  <dc:title>УДМУРТ ЭЛЬКУНЫСЬ ДЫШЕТОНЪЯ НО НАУКАЯ МИНИСТЕРСТВО</dc:title>
</cp:coreProperties>
</file>