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8-2019 учебный год. 11 </w:t>
      </w:r>
      <w:r>
        <w:rPr>
          <w:bCs/>
          <w:sz w:val="28"/>
          <w:szCs w:val="28"/>
        </w:rPr>
        <w:t>класс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     1) џужон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2) венгер кыл семья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3) уступительной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4) метафор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5) союз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</w:t>
      </w:r>
      <w:r>
        <w:rPr>
          <w:rFonts w:cs="Times New Roman Udm" w:ascii="Times New Roman Udm" w:hAnsi="Times New Roman Udm"/>
          <w:sz w:val="26"/>
          <w:szCs w:val="26"/>
        </w:rPr>
        <w:t xml:space="preserve">    1) глагол бордысь пќрмем существительноен оборот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послелоген существительной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придаточной предложение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3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</w:t>
      </w:r>
      <w:r>
        <w:rPr>
          <w:rFonts w:cs="Times New Roman Udm" w:ascii="Times New Roman Udm" w:hAnsi="Times New Roman Udm"/>
          <w:sz w:val="26"/>
          <w:szCs w:val="26"/>
        </w:rPr>
        <w:t>Шуныт кыл луыны быгатэ: существительной, прилагательной, наречие, состояниез возьматћсь кы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предложение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9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малпам предложение понна – 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4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5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9 балл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Шонер гожтэм текст понна – 7 бал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Шонер гожтэм тодметъёс понна – 2 бал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6. </w:t>
      </w:r>
      <w:r>
        <w:rPr>
          <w:rFonts w:cs="Times New Roman Udm" w:ascii="Times New Roman Udm" w:hAnsi="Times New Roman Udm"/>
          <w:sz w:val="26"/>
          <w:szCs w:val="26"/>
        </w:rPr>
        <w:t>Мултэсэз валатон – выжыкыл. Со фольклорлэн бадњым кабез луэ, нош визькыл, мадиськон но чаклан кыл – фольклорлэн покчи кабъёсыз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жыкыл – со паймымон яке осконтэм пуштросо, улонын зэмос луисьтэм учыръёс сярысь верос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3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Мултэссэ валатонэз шараям понна – 1 балл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ыръемез шонер валэктон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алатонлы шонер валэктон сёт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7.</w:t>
      </w:r>
      <w:r>
        <w:rPr>
          <w:rFonts w:cs="Times New Roman Udm" w:ascii="Times New Roman Udm" w:hAnsi="Times New Roman Udm"/>
          <w:sz w:val="26"/>
          <w:szCs w:val="26"/>
        </w:rPr>
        <w:t xml:space="preserve"> Г. Верещагин – Ляльшур гурт; П. Чернов – Сизьгурт; Р. Валишин – В. Тыхтем гурт; В. Широбоков – Мукши гурт; Г. Ходырев – Ижкар.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5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герњам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8.   </w:t>
      </w:r>
      <w:r>
        <w:rPr>
          <w:sz w:val="26"/>
          <w:szCs w:val="26"/>
        </w:rPr>
        <w:t>Л. Кутянова. «Озьы потэ улэм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Ф. Васильев. «Мон – язычник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Г. Медведев. «Лёва Матран» верос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И. Дядюков. «Пашка Педор» повесть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М. Петров. «Кыр</w:t>
      </w:r>
      <w:r>
        <w:rPr>
          <w:rFonts w:cs="Cambria Math" w:ascii="Cambria Math" w:hAnsi="Cambria Math"/>
          <w:sz w:val="26"/>
          <w:szCs w:val="26"/>
        </w:rPr>
        <w:t>ӟ</w:t>
      </w:r>
      <w:r>
        <w:rPr>
          <w:sz w:val="26"/>
          <w:szCs w:val="26"/>
        </w:rPr>
        <w:t>ан улоз» поэма.</w:t>
      </w:r>
    </w:p>
    <w:p>
      <w:pPr>
        <w:pStyle w:val="Normal"/>
        <w:jc w:val="center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15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валэктон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9.</w:t>
      </w:r>
      <w:r>
        <w:rPr>
          <w:rFonts w:cs="Times New Roman Udm" w:ascii="Times New Roman Udm" w:hAnsi="Times New Roman Udm"/>
          <w:sz w:val="26"/>
          <w:szCs w:val="26"/>
        </w:rPr>
        <w:t xml:space="preserve"> Ужез дунъяку лыдэ басьтоно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гожъясьчилэсь улон но гожъяськон сюрессэ усьтэмез;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солэсь дунневаланзэ шараямез;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удмурт литератураын интызэ, туала вакытэ творчествоезлэсь кулэлыксэ  возьматэмез;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юанъёслы тодосчилэн синмыныз валэктонъёс гожтэмез;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интервьюлы аспќртэмлыко ним сётэмез. </w:t>
      </w:r>
    </w:p>
    <w:p>
      <w:pPr>
        <w:pStyle w:val="Normal"/>
        <w:jc w:val="center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7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1</cp:lastModifiedBy>
  <cp:lastPrinted>2017-10-23T12:23:00Z</cp:lastPrinted>
  <dcterms:modified xsi:type="dcterms:W3CDTF">2018-10-30T07:54:00Z</dcterms:modified>
  <cp:revision>107</cp:revision>
  <dc:subject/>
  <dc:title>УДМУРТ ЭЛЬКУНЫСЬ ДЫШЕТОНЪЯ НО НАУКАЯ МИНИСТЕРСТВО</dc:title>
</cp:coreProperties>
</file>